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6" w:hanging="0"/>
        <w:jc w:val="center"/>
        <w:rPr>
          <w:rFonts w:cs="Times New Roman"/>
          <w:b/>
          <w:b/>
          <w:spacing w:val="-7"/>
          <w:sz w:val="28"/>
          <w:szCs w:val="28"/>
          <w:lang w:val="en-US"/>
        </w:rPr>
      </w:pPr>
      <w:r>
        <w:rPr>
          <w:rFonts w:cs="Times New Roman"/>
          <w:b/>
          <w:spacing w:val="-7"/>
          <w:sz w:val="28"/>
          <w:szCs w:val="28"/>
        </w:rPr>
        <w:t>Математика (132 ч).</w:t>
      </w:r>
    </w:p>
    <w:p>
      <w:pPr>
        <w:pStyle w:val="Normal"/>
        <w:numPr>
          <w:ilvl w:val="0"/>
          <w:numId w:val="1"/>
        </w:numPr>
        <w:shd w:fill="FFFFFF" w:val="clear"/>
        <w:ind w:left="720" w:right="86" w:hanging="36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</w:rPr>
        <w:t>Сравнение предметов и групп предметов. Пространственные и временные представления (8 ч)</w:t>
      </w:r>
    </w:p>
    <w:p>
      <w:pPr>
        <w:pStyle w:val="Normal"/>
        <w:numPr>
          <w:ilvl w:val="0"/>
          <w:numId w:val="1"/>
        </w:numPr>
        <w:shd w:fill="FFFFFF" w:val="clear"/>
        <w:ind w:left="720" w:right="86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Числа от 1 до 10 и число 0. Нумерация (28 ч)</w:t>
      </w:r>
    </w:p>
    <w:p>
      <w:pPr>
        <w:pStyle w:val="Normal"/>
        <w:numPr>
          <w:ilvl w:val="0"/>
          <w:numId w:val="1"/>
        </w:numPr>
        <w:shd w:fill="FFFFFF" w:val="clear"/>
        <w:ind w:left="720" w:right="86" w:hanging="36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</w:rPr>
        <w:t>Числа от 1 до 10. Сложение и вычитание (44 ч)</w:t>
      </w:r>
    </w:p>
    <w:p>
      <w:pPr>
        <w:pStyle w:val="Normal"/>
        <w:numPr>
          <w:ilvl w:val="0"/>
          <w:numId w:val="1"/>
        </w:numPr>
        <w:shd w:fill="FFFFFF" w:val="clear"/>
        <w:ind w:left="720" w:right="86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Числа от 11 до 20. Нумерация (16 ч)</w:t>
      </w:r>
    </w:p>
    <w:p>
      <w:pPr>
        <w:pStyle w:val="Normal"/>
        <w:numPr>
          <w:ilvl w:val="0"/>
          <w:numId w:val="1"/>
        </w:numPr>
        <w:shd w:fill="FFFFFF" w:val="clear"/>
        <w:ind w:left="720" w:right="86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чное сложение и вычитание (26 ч)</w:t>
      </w:r>
    </w:p>
    <w:p>
      <w:pPr>
        <w:pStyle w:val="Normal"/>
        <w:numPr>
          <w:ilvl w:val="0"/>
          <w:numId w:val="1"/>
        </w:numPr>
        <w:shd w:fill="FFFFFF" w:val="clear"/>
        <w:ind w:left="720" w:right="86" w:hanging="36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тоговое повторение (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ч)</w:t>
      </w:r>
    </w:p>
    <w:p>
      <w:pPr>
        <w:pStyle w:val="Normal"/>
        <w:spacing w:lineRule="exact" w:line="1" w:before="0" w:after="110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tbl>
      <w:tblPr>
        <w:tblW w:w="139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266"/>
        <w:gridCol w:w="422"/>
        <w:gridCol w:w="994"/>
        <w:gridCol w:w="2822"/>
        <w:gridCol w:w="2683"/>
        <w:gridCol w:w="1272"/>
        <w:gridCol w:w="1421"/>
        <w:gridCol w:w="720"/>
        <w:gridCol w:w="754"/>
      </w:tblGrid>
      <w:tr>
        <w:trPr>
          <w:trHeight w:val="523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4" w:firstLine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урока</w:t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ы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9" w:right="130" w:firstLine="82"/>
              <w:rPr/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 xml:space="preserve">Тип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ка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Элементы содержания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</w:t>
            </w:r>
          </w:p>
          <w:p>
            <w:pPr>
              <w:pStyle w:val="Normal"/>
              <w:shd w:fill="FFFFFF" w:val="clear"/>
              <w:spacing w:lineRule="exact" w:line="245"/>
              <w:ind w:left="331" w:hanging="0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к уровню подготовки</w:t>
            </w:r>
          </w:p>
          <w:p>
            <w:pPr>
              <w:pStyle w:val="Normal"/>
              <w:shd w:fill="FFFFFF" w:val="clear"/>
              <w:spacing w:lineRule="exact" w:line="245"/>
              <w:ind w:left="3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ающихся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4" w:right="1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контроля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9" w:firstLine="154"/>
              <w:rPr/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 xml:space="preserve">Элементы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дополнитель</w:t>
              <w:softHyphen/>
              <w:t>ного необяза</w:t>
              <w:softHyphen/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тельного со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ржания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30" w:right="1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проведения</w:t>
            </w:r>
          </w:p>
        </w:tc>
      </w:tr>
      <w:tr>
        <w:trPr>
          <w:trHeight w:val="922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план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>Стр. учебника</w:t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562" w:hRule="exact"/>
        </w:trPr>
        <w:tc>
          <w:tcPr>
            <w:tcW w:w="139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142" w:right="4176" w:firstLine="59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авнение предметов и групп предметов. Пространственные и временные представления (8 ч)</w:t>
            </w:r>
          </w:p>
        </w:tc>
      </w:tr>
      <w:tr>
        <w:trPr>
          <w:trHeight w:val="191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чет предметов. 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 использованием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количественного и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рядкового числ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льных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Сравнение предметов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 групп предметов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-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экскур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ИЯ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Счет предметов (реальных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объектов, их изображен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делей геометрических фигур и т. д.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пред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меты по различным при</w:t>
              <w:softHyphen/>
              <w:t>знакам (цвет, форма, раз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). Ориентироваться в пространстве и на листе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бумаги (вверху, внизу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ева, справа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Порядков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итель</w:t>
              <w:softHyphen/>
              <w:t>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5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5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Отношения «стольк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е», «больше», «меньше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2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анный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06" w:firstLine="5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равнение групп предм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в: больше, меньше, столько же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сравнивать две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группы предметов с по</w:t>
              <w:softHyphen/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мощью установления вза</w:t>
              <w:softHyphen/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мно однозначного соот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ветствия, то есть путё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пар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енные чис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тель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69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остранствен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я «вверх», «вниз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1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-путе-шест-вие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Установление пространст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енных отношений с по</w:t>
              <w:softHyphen/>
              <w:t>мощью сравнения: выше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же, слева - справ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оследовательность чисел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т 1 до 10 в порядке уве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чения и уменьш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ый опро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34" w:hanging="1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остранст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нные представле</w:t>
              <w:softHyphen/>
              <w:t>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1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странственные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едставления «на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во», «направо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206" w:hanging="0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" w:hanging="0"/>
              <w:rPr/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Направления движения: сверху вниз, снизу вверх,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справа налево, слева напра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сти счёт пред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метов (звуков, движений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о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ьный опро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226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</w:t>
              <w:softHyphen/>
              <w:t>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270"/>
        <w:gridCol w:w="422"/>
        <w:gridCol w:w="984"/>
        <w:gridCol w:w="2827"/>
        <w:gridCol w:w="2688"/>
        <w:gridCol w:w="1267"/>
        <w:gridCol w:w="1430"/>
        <w:gridCol w:w="725"/>
        <w:gridCol w:w="744"/>
      </w:tblGrid>
      <w:tr>
        <w:trPr>
          <w:trHeight w:val="119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40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ременные пред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тавления (раньше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зже, сначала,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58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заимное расположени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метов в пространстве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10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как пользоваться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рядковыми числит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м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9" w:right="67" w:firstLine="14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ременные представ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рядковые отнош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ия «стоять перед»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«следовать за», «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иться между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экску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я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15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становление пространст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енных отношений с по</w:t>
              <w:softHyphen/>
              <w:t>мощью сравнения: спере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ди - сзади, перед, посл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 и др.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риентироваться в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кружающем простра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4" w:firstLine="1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рупп</w:t>
            </w:r>
          </w:p>
          <w:p>
            <w:pPr>
              <w:pStyle w:val="Normal"/>
              <w:shd w:fill="FFFFFF" w:val="clear"/>
              <w:spacing w:lineRule="exact" w: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.</w:t>
            </w:r>
          </w:p>
          <w:p>
            <w:pPr>
              <w:pStyle w:val="Normal"/>
              <w:shd w:fill="FFFFFF" w:val="clear"/>
              <w:spacing w:lineRule="exact" w:line="293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 сколько больше?</w:t>
            </w:r>
          </w:p>
          <w:p>
            <w:pPr>
              <w:pStyle w:val="Normal"/>
              <w:shd w:fill="FFFFFF" w:val="clear"/>
              <w:spacing w:lineRule="exact" w:line="293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 сколько меньше?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7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4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авнение групп предме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тов: «столько же», «больш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...», «меньше на...»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авнение групп пред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: больше, меньше, столько же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87" w:hanging="1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равнивать пред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меты, использовать зна</w:t>
              <w:softHyphen/>
              <w:t>ния в практической де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7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опрос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53" w:hanging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бобщ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ация пре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68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равнивание пред</w:t>
              <w:softHyphen/>
              <w:t>метов и групп пре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в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11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Уравнивание предметов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равнение групп пред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73" w:hanging="1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равнивать пре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2" w:hanging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й опрос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10" w:hanging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венство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еравен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8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3" w:hanging="0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8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крепление знаний по теме «Сравнение предметов и груп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ов. П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транственные и вр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енные представ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равнение групп предме</w:t>
              <w:softHyphen/>
              <w:t xml:space="preserve">тов: «столько же», «больш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...», «меньше на ...»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равнение групп пред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: больше, меньше, столько же.</w:t>
            </w:r>
          </w:p>
          <w:p>
            <w:pPr>
              <w:pStyle w:val="Normal"/>
              <w:shd w:fill="FFFFFF" w:val="clear"/>
              <w:spacing w:lineRule="exact" w:line="298"/>
              <w:ind w:right="19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Установление пространст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енных отношений с по</w:t>
              <w:softHyphen/>
              <w:t>мощью сравнения: спере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ди - сзади, перед, посл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 и др.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2" w:hanging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пользовать зн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ия в практической дея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тельности для сравнения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 уравнивания предмет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3" w:hanging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ный опрос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овероч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ая работ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168" w:hanging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ара пре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в;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ятиуго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/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tbl>
      <w:tblPr>
        <w:tblW w:w="139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270"/>
        <w:gridCol w:w="427"/>
        <w:gridCol w:w="994"/>
        <w:gridCol w:w="2842"/>
        <w:gridCol w:w="2678"/>
        <w:gridCol w:w="1282"/>
        <w:gridCol w:w="1426"/>
        <w:gridCol w:w="710"/>
        <w:gridCol w:w="730"/>
      </w:tblGrid>
      <w:tr>
        <w:trPr>
          <w:trHeight w:val="25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            |      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93" w:hRule="exact"/>
        </w:trPr>
        <w:tc>
          <w:tcPr>
            <w:tcW w:w="139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от 1 до 10 и число 0. Нумерация (28 ч)</w:t>
            </w:r>
          </w:p>
        </w:tc>
      </w:tr>
      <w:tr>
        <w:trPr>
          <w:trHeight w:val="16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ного. Один. Циф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а 1. Письмо циф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 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звание и запись цифр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урального числа 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ледовательность пер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ых десяти чисел в пря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ом и в обратном поряд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е, начиная с люб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1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венство. Неравен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63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4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Числа 1, 2. Цифр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цифры 2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Образ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е числа 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62" w:hanging="0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120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звание и запись цифр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урального числа 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акое место зан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мает каждое из десят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чисел в этой последов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ельности (последующие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едыдущие числа, меж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у какими числами нах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тс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8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ара пре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в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клонение числите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ных «один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дна», «одно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03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230" w:hanging="0"/>
              <w:rPr/>
            </w:pPr>
            <w:r>
              <w:rPr/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1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лучение числа прибав</w:t>
              <w:softHyphen/>
              <w:t xml:space="preserve">лением 1 к предыдущ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у</w:t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firstLine="19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место 0 среди изу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ченных чисел. С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объекты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(предметы, группы пред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метов, звуки, движения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лова, слоги и т. п.) и ус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анавливать порядковый номер того или иного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едмета при указан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е счёта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34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ара пре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в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Числа 1,2,3. Циф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а 3. Письмо циф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 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звание и запись цифрой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натуральных чисел от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З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9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место числа 3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ом ряду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острое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реуголь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 из счет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ых палоче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firstLine="5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наки: +, - =. «Пр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бавить», «вычесть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лучится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-шест-вие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наки: +(плюс), - (минус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(равно)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льзоваться м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атической термино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hanging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руппиров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а пред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35" w:right="1436" w:gutter="0" w:header="0" w:top="124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5789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■</w:t>
      </w:r>
    </w:p>
    <w:tbl>
      <w:tblPr>
        <w:tblW w:w="140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285"/>
        <w:gridCol w:w="422"/>
        <w:gridCol w:w="984"/>
        <w:gridCol w:w="2827"/>
        <w:gridCol w:w="2683"/>
        <w:gridCol w:w="1272"/>
        <w:gridCol w:w="1435"/>
        <w:gridCol w:w="706"/>
        <w:gridCol w:w="792"/>
      </w:tblGrid>
      <w:tr>
        <w:trPr>
          <w:trHeight w:val="27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182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4. Письмо цифры 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5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звание и запись цифр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атуральных чисел от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4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зличать линии (прямую, кривую, лома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ую), распознавать и пр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ильно называть мног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гольники, измерять от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резки и выражать длину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тиметрах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7" w:firstLine="19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острое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квадрата из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четных п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че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2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тношения «длин</w:t>
              <w:softHyphen/>
              <w:t>нее», «короче» «од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аковые по длине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равнение предметов п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азмерам (длиннее - ко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сравнивать дл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езков на глаз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5. Письмо цифры 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5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звание и запись цифрой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натуральных чисел от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меть сравнивать любы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ва числа (в пределах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ученного). Записывать результат сравнения чи</w:t>
              <w:softHyphen/>
              <w:t>сел, используя соответ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ющие знак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гра «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ика»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«Один лиш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9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Числа от 1 до 5: п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лучение, сравнение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апись, соотнесение числа и цифры. Со</w:t>
              <w:softHyphen/>
              <w:t xml:space="preserve">став числа 5 из дв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гаемых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11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лучение числа прибав</w:t>
              <w:softHyphen/>
              <w:t xml:space="preserve">лением 1 к предыдущ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у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став числа 5 из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двух слагаемых. Сравн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ать любые два числа,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до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firstLine="14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Самосто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 (10 мин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16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а</w:t>
              <w:softHyphen/>
              <w:t>тематиче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кое лото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72" w:hanging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очка. Линия: кри</w:t>
              <w:softHyphen/>
              <w:t>вая, прямая. Отрезок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экску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я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спознавание и изображе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ние геометрических фигур: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очки, прямой, кривой, о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к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нятия «линия», «точка», «прямая», «от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к».</w:t>
            </w:r>
          </w:p>
          <w:p>
            <w:pPr>
              <w:pStyle w:val="Normal"/>
              <w:shd w:fill="FFFFFF" w:val="clear"/>
              <w:spacing w:lineRule="exact" w:line="274"/>
              <w:ind w:right="34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ходить на чер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же геометрические ф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уры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hd w:fill="FFFFFF" w:val="clear"/>
              <w:spacing w:lineRule="exact" w:line="379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57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я ли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0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0" w:after="11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270"/>
        <w:gridCol w:w="427"/>
        <w:gridCol w:w="994"/>
        <w:gridCol w:w="2832"/>
        <w:gridCol w:w="2688"/>
        <w:gridCol w:w="1272"/>
        <w:gridCol w:w="1426"/>
        <w:gridCol w:w="710"/>
        <w:gridCol w:w="768"/>
      </w:tblGrid>
      <w:tr>
        <w:trPr>
          <w:trHeight w:val="133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Ломаная линия. Зв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ломаной, вер</w:t>
              <w:softHyphen/>
              <w:t>шины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спознавание и изображ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ие геометрических фигур: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очки, прямой, кривой, о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к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нятия «линия», «точка», «прямая», «от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к».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меть находить на черте</w:t>
              <w:softHyphen/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же геометрические фигур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3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ана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линия. Зв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о ломан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шин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9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Числа от 1 до 5: п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лучение, сравнение, запись, соотнесе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числа и цифры. Со</w:t>
              <w:softHyphen/>
              <w:t>став чисел от 2 до 5 из двух слагаемых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ледовательность нату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льных чисел от 2 до 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4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авило образов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ия чисел первого десят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а: прибавлением 1 к пре</w:t>
              <w:softHyphen/>
              <w:t>дыдущему числу или вы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читанием 1 из следующ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го за ним в ряду чисе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5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гра «М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кое доми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о», «Од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шний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наки: &lt; (больше)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&gt; (меньше), = (равно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8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тношения «больше»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«меньше», «равно» для ч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ел, их запись с помощ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в: &gt; (больше), &lt; (меньше), = (равно)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равнивать чи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го десятк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венство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равен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58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«Равенство», «не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ство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5" w:right="62" w:hanging="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меть сравнивать вы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венство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еравен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спознавание геометрич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ких фигур: многоуго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се случаи образо</w:t>
              <w:softHyphen/>
              <w:t>вания чисел первого пят</w:t>
              <w:softHyphen/>
              <w:t xml:space="preserve">ка в результате сложения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двух чисел; все случа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остава чисел 3-5 из двух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агаемых, а по отноше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нию к числам 6-10 знать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что каждое из них может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быть получено не только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бавлением (вычитан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ем) 1, но и другим спо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3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54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Числа 6, 7.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фры 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азвание и запись цифрой натуральных чисел от 1 до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7. Расположение предмето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о порядку: установление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первого и последнего, сле</w:t>
              <w:softHyphen/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дующего и предшествующе</w:t>
              <w:softHyphen/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го (если они существуют)</w:t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4" w:firstLine="5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ятиуголь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ик, шес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ьни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3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Числа 1,2, 3, 4, 5,6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. Письмо цифры 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аписать в вид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мера (с использовани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ем знаков +, —, =) случа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чисел,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hanging="5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гра «Весе</w:t>
              <w:softHyphen/>
              <w:t>лые цифры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Ч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0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275"/>
        <w:gridCol w:w="427"/>
        <w:gridCol w:w="989"/>
        <w:gridCol w:w="2832"/>
        <w:gridCol w:w="2683"/>
        <w:gridCol w:w="1277"/>
        <w:gridCol w:w="1430"/>
        <w:gridCol w:w="715"/>
        <w:gridCol w:w="744"/>
        <w:gridCol w:w="34"/>
      </w:tblGrid>
      <w:tr>
        <w:trPr>
          <w:trHeight w:val="9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32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читать такие примеры, решать их; опреде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 по часа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59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Числа 8, 9.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фры 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экску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я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0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Название и запись цифр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атуральных чисел от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8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став чисел 8 и 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0" w:right="28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а смекалку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63" w:firstLine="5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Числа 1,2, 3,4, 4, 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 7, 8, 9. Письмо цифры 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15" w:firstLine="14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звание и запись цифр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атуральных чисел от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9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35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учаи образов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ия изученных чисе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68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иды мн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гоуголь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0. Запись числа 1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7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9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азвания, последователь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ость и запись цифрами натуральных чисел от 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авило образов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ия числа 10, случаи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а числа 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73" w:hanging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5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исла от 1 до 10. З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крепление по теме «Числа от 1 до 10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0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2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226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34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равнивать числ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ервого десятка. Зна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став чисел от 2 до 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3" w:hanging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Магиче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4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антиметр - единиц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мерения длины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10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диницы измерения дли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ы: сантиметр. Получе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числа прибавлением 1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ыдущему числу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единицу длины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авило образования чи</w:t>
              <w:softHyphen/>
              <w:t>сел первого десятка: п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влением 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35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и</w:t>
              <w:softHyphen/>
              <w:t>фагор». Ребус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40" w:firstLine="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величить. Умень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ить. Измерение длины отрезков с помощью линейк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8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6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олучение числа вычит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ием 1 из числа, непосред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венно следующего за ним при счёте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записывать в виде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имера (с использован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м знаков +, -, =) случаи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бразования чисел, ч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ть такие примеры, ре</w:t>
              <w:softHyphen/>
              <w:t>шать и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Игра «Как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гура сле</w:t>
              <w:softHyphen/>
              <w:t xml:space="preserve">дующая?» Равенства.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еравенст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Число 0. Цифра 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68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-сказк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69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Сложение и вычитание 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м 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0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место числа 0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вом ряд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74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овые пример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5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- 3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5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Закрепление изученного. Диагностика знан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щихся по теме «Числа от 1 до 10 и число 0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</w:t>
              <w:softHyphen/>
              <w:t>троль и учет знани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Счет предметов. Запис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ел первого десятк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состав чисел пер</w:t>
              <w:softHyphen/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вого десятка. Сравни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а первого десят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ровероч</w:t>
              <w:softHyphen/>
              <w:t xml:space="preserve">ная рабо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35 мин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3" w:hanging="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ический квадра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39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исла от 1 до 10. Сложение и вычитание (44 ч)</w:t>
            </w:r>
          </w:p>
        </w:tc>
      </w:tr>
      <w:tr>
        <w:trPr>
          <w:trHeight w:val="112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ибавить и выче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 1. знаки + -  =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анный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6" w:firstLine="5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лучение числа прибав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лением 1 к предыдущем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у.  Получение числа вычита</w:t>
              <w:softHyphen/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ием 1 из числа, непосред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венно следующего за ним при счёте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именять навыки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рибавления и вычитани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1, 2 и 3 к любому числ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пределах 10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 xml:space="preserve"> Уметь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едставлять чис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 в пределах 10 в виде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суммы двух слагаемых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одно из которых равно 1, </w:t>
            </w:r>
            <w:r>
              <w:rPr>
                <w:rFonts w:cs="Times New Roman" w:ascii="Times New Roman" w:hAnsi="Times New Roman"/>
                <w:spacing w:val="43"/>
                <w:sz w:val="22"/>
                <w:szCs w:val="22"/>
              </w:rPr>
              <w:t>2иЗ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88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овые пример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ибавить число 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(+1 + 1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честь число 1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- 1- 1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hanging="1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Игра «Ка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а про</w:t>
              <w:softHyphen/>
              <w:t>пущены?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1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270"/>
        <w:gridCol w:w="427"/>
        <w:gridCol w:w="984"/>
        <w:gridCol w:w="2837"/>
        <w:gridCol w:w="2683"/>
        <w:gridCol w:w="1277"/>
        <w:gridCol w:w="1426"/>
        <w:gridCol w:w="710"/>
        <w:gridCol w:w="773"/>
      </w:tblGrid>
      <w:tr>
        <w:trPr>
          <w:trHeight w:val="81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3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ибавить и выче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6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Арифметические 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числами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льзоваться ма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тематической терминол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ией: «прибавить», «вы</w:t>
              <w:softHyphen/>
              <w:t>честь», «увеличить», «плюс», «минус», «с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емое», «сумма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«Цепочка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лагаемые. Сумма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Использование этих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терминов при чт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ей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4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Названия компонент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 сложения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74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«Цепочка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дача(условие, 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0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Арифметические действи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 числами. Решение тек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овых задач арифмет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м способом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</w:t>
            </w:r>
          </w:p>
          <w:p>
            <w:pPr>
              <w:pStyle w:val="Normal"/>
              <w:shd w:fill="FFFFFF" w:val="clear"/>
              <w:spacing w:lineRule="exact" w:line="269"/>
              <w:ind w:right="139" w:firstLine="1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адаче, о структурных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компонентах текстовых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адач (условие, вопро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, ответ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Игра «Кака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фигура с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ющая?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13" w:hRule="exac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оставление и реш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ие задач на сложе</w:t>
              <w:softHyphen/>
              <w:t xml:space="preserve">ние и вычитание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му рисунк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Решение текстовых задач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рифметическим способо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адачи, пред</w:t>
              <w:softHyphen/>
              <w:t>ставлять ситуацию, опи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санную в задаче, выделя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словие задачи и ее 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hanging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Магиче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ибавить и вычес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число 2. Составле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заучивание таблиц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аблица сложения од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ных чисе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именять навык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ибавления и вычитания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1,2 и 3 к любому числу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ах 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8" w:hanging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8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исчитывание 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считывание по 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е текстовых задач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рифметическим способом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меть прибавлять и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число 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дачи на увеличе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(уменьшение) числа на несколько единиц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(с одним множеств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ов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Решение текстовых задач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арифметическим способом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чет предметов. Таблица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жения однозначных ч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ел. Отношение «боль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», «меньше на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льзоваться м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атической терминол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ией: «прибавить», «вы</w:t>
              <w:softHyphen/>
              <w:t>честь», «увеличить», «плюс», «минус», «с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емое», «сумма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гра «П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олжи узор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28" w:right="1428" w:gutter="0" w:header="0" w:top="11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0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8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275"/>
        <w:gridCol w:w="427"/>
        <w:gridCol w:w="989"/>
        <w:gridCol w:w="2832"/>
        <w:gridCol w:w="2683"/>
        <w:gridCol w:w="1272"/>
        <w:gridCol w:w="1430"/>
        <w:gridCol w:w="710"/>
        <w:gridCol w:w="773"/>
      </w:tblGrid>
      <w:tr>
        <w:trPr>
          <w:trHeight w:val="264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1968" w:hRule="exact"/>
        </w:trPr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3" w:firstLine="5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Прибавить и </w:t>
            </w:r>
            <w:r>
              <w:rPr>
                <w:rFonts w:cs="Times New Roman" w:ascii="Times New Roman" w:hAnsi="Times New Roman"/>
                <w:bCs/>
                <w:spacing w:val="-16"/>
                <w:sz w:val="24"/>
                <w:szCs w:val="24"/>
              </w:rPr>
              <w:t>вычесть</w:t>
            </w:r>
            <w:r>
              <w:rPr>
                <w:rFonts w:cs="Times New Roman" w:ascii="Times New Roman" w:hAnsi="Times New Roman"/>
                <w:b/>
                <w:bCs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число 3. Приемы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ий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67" w:firstLine="5"/>
              <w:rPr/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firstLine="19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иёмы вычислений: пр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авление (вычитание) чис</w:t>
              <w:softHyphen/>
              <w:t xml:space="preserve">ла по частям, вычитание н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снове знания соответст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ующего случая сложения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рифметические 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числами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9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бавлять и вы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читать число 3 по частя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63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«Цепочка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6" w:hRule="exact"/>
        </w:trPr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Закрепление по тем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«Прибавить и вы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честь число 3». Ре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шение текстовых 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ч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аблица сложения одно</w:t>
              <w:softHyphen/>
              <w:t xml:space="preserve">значных чисел. Решени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адач арифметическим с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ом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остав числа чис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З до 10.</w:t>
            </w:r>
          </w:p>
          <w:p>
            <w:pPr>
              <w:pStyle w:val="Normal"/>
              <w:shd w:fill="FFFFFF" w:val="clear"/>
              <w:spacing w:lineRule="exact" w:line="278"/>
              <w:ind w:right="48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ыполнять выч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я вида| 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>|±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44"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одол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игры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«Какая ф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ра сле</w:t>
              <w:softHyphen/>
              <w:t>дующая?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крепление по тем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«Прибавить и вы</w:t>
              <w:softHyphen/>
              <w:t>честь число 3». Ре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шение текстовых 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ч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аблица сложения одно</w:t>
              <w:softHyphen/>
              <w:t xml:space="preserve">значных чисел. Решени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адач арифметическим с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ом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именять навыки прибавления и вычита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к любому числу в п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72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в 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ова. Зад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ие на см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к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ибавить и вычесть число 3. Составле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заучивание таблиц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3" w:firstLine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ложение и вычитание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аблица сложения од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ных чисе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5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бавлять и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число 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адание на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калку.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3" w:hRule="exact"/>
        </w:trPr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жение и соответ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твующие случа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а чисе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следовательность нату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ральных чисел от 2 до 10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звание компонентов и результата действия сл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жения. Вычитание на осн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е знания соответствую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щих случаев сложени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ставлять чис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ла в пределах 10 в вид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уммы двух слагаемых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дно из которых равно 1, 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>2иЗ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1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калку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ебусы. М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ческий квадра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ешение текст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шение задач арифмети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ческим способом. Арифм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ические действия с чи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ми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2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атематические термины: «задача», «ус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ловия», «решение», «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», «ответ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87" w:hanging="14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503" w:gutter="0" w:header="0" w:top="127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261"/>
        <w:gridCol w:w="427"/>
        <w:gridCol w:w="989"/>
        <w:gridCol w:w="2832"/>
        <w:gridCol w:w="2683"/>
        <w:gridCol w:w="1277"/>
        <w:gridCol w:w="1430"/>
        <w:gridCol w:w="706"/>
        <w:gridCol w:w="773"/>
      </w:tblGrid>
      <w:tr>
        <w:trPr>
          <w:trHeight w:val="25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10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ибавить и вычес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число 3. 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аблица сложения одно</w:t>
              <w:softHyphen/>
              <w:t xml:space="preserve">значных чисел. Решени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кстовых задач арифме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ким способом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аблицу с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ычитания числа 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44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</w:t>
              <w:softHyphen/>
              <w:t>лом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5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Закрепление знаний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о теме «Прибави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 вычесть число 3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рифметические действия с числами. Таблица слож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ия однозначных чисел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82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3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«Цепочка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общение и закреп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ление знаний уч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щихся по теме «П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вить и вычесть число 3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2" w:firstLine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аблица сложения одн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значных чисел. Сложение 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ычитание чисел, исполь</w:t>
              <w:softHyphen/>
              <w:t xml:space="preserve">зование соответствую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в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5" w:hanging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аблицу с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ычитания числа 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овероч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0 мин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адание на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калку.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30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ешение задач из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нных видов. Проверка знаний. Обобщение.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е текстовых задач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арифметическим способом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" w:hanging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меть решать текстовые задачи арифметическ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о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hanging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амосто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 (10 мин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.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венство.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равен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ибавить и вычес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числа 1, 2, 3. Реш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задач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Арифметические действ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 числами. Решение тек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овых задач арифмет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м способом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1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именять навыки прибавления и вычитания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1,2 и 3 к любому числу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а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Задачи на увеличе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числа на несколько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единиц (с двумя мно</w:t>
              <w:softHyphen/>
              <w:t>жествами предметов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е текстовых задач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арифметическим способом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«Увеличить на». «Умен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ть на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hanging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ставлять чис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ла в пределах 10 в вид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уммы двух слагаемых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дно из которых равно 1, 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>2иЗ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8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атема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кий ребус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8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0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адачи на уменьш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числа на не</w:t>
              <w:softHyphen/>
              <w:t xml:space="preserve">сколько единиц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(с двумя множест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 предметов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остя</w:t>
              <w:softHyphen/>
              <w:t>зание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иёмы вычислений: пр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авление (вычитание) чис</w:t>
              <w:softHyphen/>
              <w:t xml:space="preserve">ла по частям, вычитание н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снове знания соответст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ующего случая сложения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рифметические 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числами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льзоваться м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атической терминол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ией: «прибавить», «вы</w:t>
              <w:softHyphen/>
              <w:t>честь», «увеличить», «плюс», «минус», «с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емое», «сумма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-шут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33" w:right="1433" w:gutter="0" w:header="0" w:top="120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275"/>
        <w:gridCol w:w="422"/>
        <w:gridCol w:w="994"/>
        <w:gridCol w:w="2837"/>
        <w:gridCol w:w="2683"/>
        <w:gridCol w:w="1272"/>
        <w:gridCol w:w="1430"/>
        <w:gridCol w:w="710"/>
        <w:gridCol w:w="758"/>
      </w:tblGrid>
      <w:tr>
        <w:trPr>
          <w:trHeight w:val="25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84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ибавить и вычес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исло 4. Приемы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5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ешение задач и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жен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е текстовых задач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арифметическим способом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ожение и вычитание ч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ел, использование соот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етствующих терминов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тношения «больше на...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ньше на...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вильно чита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слушать задачи, пред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тавлять ситуацию, опи</w:t>
              <w:softHyphen/>
              <w:t>санную в задаче, выде</w:t>
              <w:softHyphen/>
              <w:t xml:space="preserve">лять условие задачи и 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7 мин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дачи на разност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0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равнение чисел с опорой на порядок следования 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 при счете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решать текстовы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чи арифметическ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о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68" w:firstLine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4"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равнение чисел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е задач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е текстовых задач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рифметическим способом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равнивать числ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68" w:firstLine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ибавить и вычесть число 4. Составле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заучивание таблиц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е текстовых задач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арифметическим способом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аблица сложения од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ных чисе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аблицу с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х чисе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гра «П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олжи узор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6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ибавить и вычесть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числа 1, 2, 3, 4. 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ние задач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ёмы вычислений: пр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бавление (вычитание) чис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ла по частям, вычитание н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снове знания соответст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ующего случая сложения. Арифметические 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числами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таблицу с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значных чисел.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решать текстовы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дачи арифметическ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о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амосто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 (15 мин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" w:hanging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гра «П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олжи узор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2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ерестановка сла</w:t>
              <w:softHyphen/>
              <w:t>гаемых и ее приме</w:t>
              <w:softHyphen/>
              <w:t xml:space="preserve">нение для случаев прибавления 5, 6, 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ереместительное свойст</w:t>
              <w:softHyphen/>
              <w:t xml:space="preserve">во сложения. Группир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гаемых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льзоваться пе-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реместительным свой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м слож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31" w:right="143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270"/>
        <w:gridCol w:w="432"/>
        <w:gridCol w:w="989"/>
        <w:gridCol w:w="2827"/>
        <w:gridCol w:w="2683"/>
        <w:gridCol w:w="1272"/>
        <w:gridCol w:w="1426"/>
        <w:gridCol w:w="720"/>
        <w:gridCol w:w="758"/>
        <w:gridCol w:w="6"/>
      </w:tblGrid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15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35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становка сл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гаемых. Приб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5, 6, 7, 8, 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0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ожение и вычитание ч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ел, использование соот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етствующих терминов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тношения «больше на...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ньше на...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8" w:firstLine="5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меть пользоваться м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атической терминол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гией «слагаемое», «ед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ца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гра «П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олжи узор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4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становка сла</w:t>
              <w:softHyphen/>
              <w:t xml:space="preserve">гаемых. Прибави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исла 5, 6,7, 8,9. С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тавление таблиц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я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62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10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ёмы вычислений: пр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авление числа по частям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10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аблицу с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х чисе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82" w:firstLine="5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ат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44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калку. Решен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адачи ра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ми спо</w:t>
              <w:softHyphen/>
              <w:t>соб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 –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427" w:firstLine="5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в пределах 10. Решение задач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72" w:firstLine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4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ледовательность нату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альных чисел от 1 до 10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именять навык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ибавления и вычита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1, 2 и 3 к любому числу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ах 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6" w:firstLine="5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Темат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6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38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 теме «Сложени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тание»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72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рол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знани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9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аблица сложения од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ных чисел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2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2"/>
              <w:ind w:right="298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3" w:hanging="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нтроль</w:t>
              <w:softHyphen/>
              <w:t xml:space="preserve">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5 мин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67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вязь между сумм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лагаемым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58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9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азвание компонентов 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езультата действия сл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жения. Вычитание на осн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е знания соответствую</w:t>
              <w:softHyphen/>
              <w:t>щих случаев сложени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вильно чита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слушать задачи, пред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тавлять ситуацию, оп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анную в задаче, выд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лять условие задачи и 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154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вязь между сумм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лагаемым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58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5"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left="5" w:right="58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аблицу сложения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 вычитания однозна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е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163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106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ешение задач и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жени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77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е текстовых задач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арифметическим способом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решать текст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" w:hanging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гра «П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олжи узор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"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меньшаемое. Выч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таемое. Разность. Использование этих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терминов при чт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е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2" w:firstLine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10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зывание компонентов 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езультата действия вы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и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льзоваться м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атической терминол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гией: «уменьшаемое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читаемое», «разность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73" w:hanging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8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читание из 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 6, 7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став чисел 6, 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2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9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аблица сложения одн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начных чисел. Приемы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ычислений: 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по частям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став чисел 6, 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8" w:leader="hyphen"/>
                <w:tab w:val="left" w:pos="2568" w:leader="hyphen"/>
              </w:tabs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78" w:hanging="14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1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266"/>
        <w:gridCol w:w="427"/>
        <w:gridCol w:w="989"/>
        <w:gridCol w:w="2822"/>
        <w:gridCol w:w="2688"/>
        <w:gridCol w:w="1267"/>
        <w:gridCol w:w="1430"/>
        <w:gridCol w:w="720"/>
        <w:gridCol w:w="763"/>
      </w:tblGrid>
      <w:tr>
        <w:trPr>
          <w:trHeight w:val="87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ычитание из чисел 6, 7. Связь с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ычитани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6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ычитание на основе зн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ия соответствующих сл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ев сложения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1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льзоваться изу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ченной математ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гра «Как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мер сле</w:t>
              <w:softHyphen/>
              <w:t>дующий?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ычитание из чи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ел 8,9. Состав чисел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8,9. Подготовка к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ведению задач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действи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5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пользование соответ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ющих термин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льзоваться изу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ченной математ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163" w:firstLine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ычитание из чи</w:t>
              <w:softHyphen/>
              <w:t xml:space="preserve">сел 8, 9. Состав чис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 9. Подготовк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 введению за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 действи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2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иёмы вычислений: вы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читание числа по частям. Решение текстовых задач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арифметическим способом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4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именять навык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ибавления и вычитания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1,2 и 3 к любому числу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ах 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163" w:firstLine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11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ычитание из чис</w:t>
              <w:softHyphen/>
              <w:t>ла 10. Таблица сл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жения и соответст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ующие случаи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ни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11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иёмы вычислений: вы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итание числа по частям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ставлять чис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ла в пределах 10 в вид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уммы двух слагаемых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дно из которых равно 1,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2иЗ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адание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5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ычитание из чисел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,9,10. Связь сл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и вычитани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1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ычитание на основе зн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ия соответствующих сл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ев сложения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7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пользоваться мате</w:t>
              <w:softHyphen/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матической терминологи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ей: «прибавить», «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сть», «увеличить», 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«плюс», «минус», «слага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е», «сумма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34" w:hanging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гра «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и узор»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6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-шест-вие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Единица измерения массы: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илограмм. Установление зависимости между ве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нам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1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единицы массы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меть представление 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адаче, о структурных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компонентах текстовых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адач (условие, вопро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, ответ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9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«Цепочка»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0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266"/>
        <w:gridCol w:w="432"/>
        <w:gridCol w:w="994"/>
        <w:gridCol w:w="2832"/>
        <w:gridCol w:w="2683"/>
        <w:gridCol w:w="1272"/>
        <w:gridCol w:w="1426"/>
        <w:gridCol w:w="715"/>
        <w:gridCol w:w="734"/>
      </w:tblGrid>
      <w:tr>
        <w:trPr>
          <w:trHeight w:val="1613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63" w:firstLine="14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диница измерения вм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тимости: литр. Установ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ление зависимости меж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ами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единицы объема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авильно читать и слу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шать задачи, представлять ситуацию, описанную в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даче, выделять услов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и ее вопрос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гра «Как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мер сле</w:t>
              <w:softHyphen/>
              <w:t>дующий?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39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нтрольная работа по теме «Числа пер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го десятка. Сложе</w:t>
              <w:softHyphen/>
              <w:t>ние и вычитание»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рол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нани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ожение и вычитание ч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ел, использование соот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етствующих терминов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тношения «больше на...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ньше на...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аблицу с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х чисе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нтроль</w:t>
              <w:softHyphen/>
              <w:t xml:space="preserve">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5 мин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3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от 11 до 20. Нумерация (16 ч)</w:t>
            </w:r>
          </w:p>
        </w:tc>
      </w:tr>
      <w:tr>
        <w:trPr>
          <w:trHeight w:val="215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6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звания и послед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ательность чисел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звания, последователь</w:t>
              <w:softHyphen/>
              <w:t xml:space="preserve">ность натуральных чисел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т 10 до 20 в десятич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е счислени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рядок следова</w:t>
              <w:softHyphen/>
              <w:t xml:space="preserve">ния чисел при счёте 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уметь сравнивать числа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пираясь на порядок с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ания при счёт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«Цепочка»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гра «Ка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 пропу</w:t>
              <w:softHyphen/>
              <w:t>щен?». За</w:t>
              <w:softHyphen/>
              <w:t>дание на смекалку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04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87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бразование чисел из одного десятка 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скольких единиц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звания, последователь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ость натуральных чисел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т 10 до 20 в десятичн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истеме счисления. Разр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 двузначных чисе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следовательность чисел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т 1 до 20 в порядке воз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тания и убывания, на</w:t>
              <w:softHyphen/>
              <w:t>зывать предыдущее и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ующее числ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гра «Най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ди лишню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у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9"/>
        <w:gridCol w:w="2257"/>
        <w:gridCol w:w="13"/>
        <w:gridCol w:w="419"/>
        <w:gridCol w:w="8"/>
        <w:gridCol w:w="976"/>
        <w:gridCol w:w="18"/>
        <w:gridCol w:w="2809"/>
        <w:gridCol w:w="23"/>
        <w:gridCol w:w="2660"/>
        <w:gridCol w:w="23"/>
        <w:gridCol w:w="1249"/>
        <w:gridCol w:w="23"/>
        <w:gridCol w:w="1403"/>
        <w:gridCol w:w="23"/>
        <w:gridCol w:w="692"/>
        <w:gridCol w:w="23"/>
        <w:gridCol w:w="745"/>
        <w:gridCol w:w="16"/>
      </w:tblGrid>
      <w:tr>
        <w:trPr>
          <w:trHeight w:val="147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7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тение и запись 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2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азвания, последователь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ость и запись цифрами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туральных чисел от 10 д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20 в десятичной сис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исления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записывать числ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читать эти числа, объ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ясняя, что обозначает к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ждая цифра в их записи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27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а смекалку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8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77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диницы измерения дл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ы: дециметр. Установл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ие зависимости между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величинами. Соотношени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между единицами дл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м, дм)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именять зна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 нумерации при реше</w:t>
              <w:softHyphen/>
              <w:t xml:space="preserve">нии примеров вида 15+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-1,10 + 5,12-10, 12-2.</w:t>
            </w:r>
          </w:p>
          <w:p>
            <w:pPr>
              <w:pStyle w:val="Normal"/>
              <w:shd w:fill="FFFFFF" w:val="clear"/>
              <w:spacing w:lineRule="exact" w:line="293"/>
              <w:ind w:right="48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овую единицу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мерения - дециметр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Логичес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t>, ■           '      ■    :    .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1" w:firstLine="53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лучаи сложения и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читания, основа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ые на знаниях н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ации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72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10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Арифметические 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числами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рядок следов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ия чисел при счёте и уметь сравнивать числа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пираясь на порядок с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ания при счёте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20" w:hanging="14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Логиче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7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одготовка к изуч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ию таблицы слож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ия в пределах 20. Закрепление. 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7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8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ложение и вычитание без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ерехода через десяток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зряды двузначных чисел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оследовательность чисел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т 1 до 20 в порядке воз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тания и убывания, на</w:t>
              <w:softHyphen/>
              <w:t>зывать предыдущее и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ующее числа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6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1" w:hanging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нтрольная работа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рол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наний</w:t>
            </w:r>
          </w:p>
        </w:tc>
        <w:tc>
          <w:tcPr>
            <w:tcW w:w="2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10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аблица сложения. Реше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ие текстовых задач ариф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метическим способом с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порой на краткую запись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записывать числ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 читать эти числа, объ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ясняя, что обозначает ка</w:t>
              <w:softHyphen/>
              <w:t xml:space="preserve">ждая цифра в их записи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редставлять их в ви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ы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нтроль</w:t>
              <w:softHyphen/>
              <w:t xml:space="preserve">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5 мин)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78" w:hanging="10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50" w:hRule="exact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9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Разряды духзначных чисел. Установление зависим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 величинами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7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есятки и отдельных ед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иц, усвоить термины «однозначное число»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вузначное число»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27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 (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8" w:firstLine="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калку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гра «Най</w:t>
              <w:softHyphen/>
              <w:t xml:space="preserve">ди лиш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». «Расшиф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уй» - зад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 на сме</w:t>
              <w:softHyphen/>
              <w:t>калк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69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1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одготовка к введ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ию задач в два дей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ия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5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Решение текстовых задач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арифметическим способом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 опорой на краткую запись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меть применять знания по нумерации при реше</w:t>
              <w:softHyphen/>
              <w:t xml:space="preserve">нии примеров вида 15+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-1,10 + 5,12-10, 12-2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63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64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4" w:hanging="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94-</w:t>
            </w:r>
          </w:p>
          <w:p>
            <w:pPr>
              <w:pStyle w:val="Normal"/>
              <w:shd w:fill="FFFFFF" w:val="clear"/>
              <w:spacing w:lineRule="exact" w:line="293"/>
              <w:ind w:left="24" w:hanging="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96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одготовка к введе</w:t>
              <w:softHyphen/>
              <w:t>нию задач в два дей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твия. Ознакомлени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 задачей в два дей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ия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53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е текстовых задач арифметическим способом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 опорой на краткую запись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17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пособ решени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адач в два действия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Логиче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. Примеры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«Цепочка»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,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64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4" w:hanging="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97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hanging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онтрольная работа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рол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наний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17" w:firstLine="5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нтроль</w:t>
              <w:softHyphen/>
              <w:t xml:space="preserve">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5 мин)</w:t>
            </w:r>
          </w:p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1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397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чное сложение и вычитание (26 ч)</w:t>
            </w:r>
          </w:p>
        </w:tc>
      </w:tr>
      <w:tr>
        <w:trPr>
          <w:trHeight w:val="1771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54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щий прием сл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жения однозначных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чисел с переход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десяток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1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ложение однозначных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чисел, сумма которых больше, чем 10, с испо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ованием изученных приё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в вычислений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8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ием сложе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днозначных чисел с пе</w:t>
              <w:softHyphen/>
              <w:t xml:space="preserve">реходом через десяток. </w:t>
            </w:r>
            <w:r>
              <w:rPr>
                <w:rFonts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читать, записыв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 сравнивать числа в п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х 2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30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«Цепочка»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бусы. 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ие на смекалку. Ломаная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учаи слож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+3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" w:right="5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firstLine="5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аблица сложения одно</w:t>
              <w:softHyphen/>
              <w:t>значных чисел и соответст</w:t>
              <w:softHyphen/>
              <w:t>вующие случаи вычитания</w:t>
            </w:r>
          </w:p>
        </w:tc>
        <w:tc>
          <w:tcPr>
            <w:tcW w:w="268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29" w:firstLine="5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78" w:hanging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1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266"/>
        <w:gridCol w:w="427"/>
        <w:gridCol w:w="989"/>
        <w:gridCol w:w="2822"/>
        <w:gridCol w:w="2693"/>
        <w:gridCol w:w="1267"/>
        <w:gridCol w:w="1426"/>
        <w:gridCol w:w="720"/>
        <w:gridCol w:w="739"/>
      </w:tblGrid>
      <w:tr>
        <w:trPr>
          <w:trHeight w:val="59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учаи слож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w w:val="8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2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w w:val="82"/>
                <w:sz w:val="28"/>
                <w:szCs w:val="28"/>
              </w:rPr>
              <w:t>+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" w:firstLine="5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аблица сложения одно</w:t>
              <w:softHyphen/>
              <w:t>значных чисел и соответст</w:t>
              <w:softHyphen/>
              <w:t>вующие случаи вычитания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ием сложени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днозначных чисел с пе</w:t>
              <w:softHyphen/>
              <w:t xml:space="preserve">реходом через десяток. 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читать, записыв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 сравнивать числа в п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х 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учаи слож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154" w:firstLine="14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учаи слож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+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62" w:hanging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62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1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</w:t>
              <w:softHyphen/>
              <w:t>тельные рам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учаи слож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w w:val="8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2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w w:val="82"/>
                <w:sz w:val="28"/>
                <w:szCs w:val="28"/>
              </w:rPr>
              <w:t>+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ложение однозначных чисел, сумма которых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больше, чем 10, с испо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ованием изученных приё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в вычислений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1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01" w:firstLine="1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8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учаи слож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,+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73" w:hanging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аблица сложения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firstLine="1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аблица сложения одно</w:t>
              <w:softHyphen/>
              <w:t>значных чисел и соответст</w:t>
              <w:softHyphen/>
              <w:t>вующие случаи вычит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аблицу с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х чисе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ешение задач и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жений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орев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ование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Решение текстовых задач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арифметическим способом с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опорой на краткую запись и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схему. Установление зави</w:t>
              <w:softHyphen/>
              <w:t>симости между величинам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решать текстовы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чи арифметическ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о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</w:t>
              <w:softHyphen/>
              <w:t>тельные рамки. За</w:t>
              <w:softHyphen/>
              <w:t>дание на смекал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4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крепление знаний по теме «Таблич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20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ложение однозначных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чисел, сумма которых больше, чем 10, с исполь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зованием изученных приё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в вычисл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firstLine="1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ставлять чис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ла в пределах 20 в вид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уммы десятка и отд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15 мин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</w:t>
              <w:softHyphen/>
              <w:t>тельные рамки. За</w:t>
              <w:softHyphen/>
              <w:t>дание на смекал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0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иём вычи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по частям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нный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иём вычитания числа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2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нать прием вычи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частя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2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9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256"/>
        <w:gridCol w:w="427"/>
        <w:gridCol w:w="989"/>
        <w:gridCol w:w="2827"/>
        <w:gridCol w:w="2678"/>
        <w:gridCol w:w="1272"/>
        <w:gridCol w:w="1421"/>
        <w:gridCol w:w="715"/>
        <w:gridCol w:w="749"/>
      </w:tblGrid>
      <w:tr>
        <w:trPr>
          <w:trHeight w:val="14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08966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pt;margin-top:85.8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учаи вычит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24130</wp:posOffset>
                      </wp:positionV>
                      <wp:extent cx="165735" cy="11176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1pt;margin-top:1.9pt;width:13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-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аблица сложения одно</w:t>
              <w:softHyphen/>
              <w:t xml:space="preserve">значных чисел. Разряды двузначных чисел. Приём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читания числа по частям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ием вычи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частя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гра «Най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и лиш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»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учаи вычит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е текстовых задач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арифметическим способом с опорой на краткую запис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хему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 уметь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7780</wp:posOffset>
                      </wp:positionV>
                      <wp:extent cx="139065" cy="11684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65pt;margin-top:1.4pt;width:10.9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амосто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ая работа (15 мин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лучаи вычит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4605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15pt;margin-top:1.1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-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аблица сложения одно</w:t>
              <w:softHyphen/>
              <w:t xml:space="preserve">значных чисел. Разряды двузначных чисел. Приём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читания числа по частям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аблицу с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х чисе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9177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5pt;margin-top:15.1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лучаи вычит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е текстовых задач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арифметическим способом с опорой на краткую запис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 схему. Приём вычи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по частям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3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 уметь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</w:t>
            </w:r>
            <w:r>
              <w:rPr>
                <w:rFonts w:cs="Times New Roman"/>
                <w:sz w:val="2"/>
                <w:szCs w:val="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47800" cy="8382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920" cy="838080"/>
                                <a:chOff x="0" y="0"/>
                                <a:chExt cx="1447920" cy="838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47920" cy="83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533520"/>
                                  <a:ext cx="22860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4pt;height:66pt" coordorigin="0,0" coordsize="2280,1320">
                      <v:rect id="shape_0" stroked="f" o:allowincell="t" style="position:absolute;left:0;top:0;width:2279;height:13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360;top:840;width:359;height:2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«Цепочка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учаи вычит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4605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15pt;margin-top:1.1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-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4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аблица сложения одно</w:t>
              <w:softHyphen/>
              <w:t xml:space="preserve">значных чисел. Разряды двузначных чисел. Приём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читания числа по частям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64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рмины: «одн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начное число», «дв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ное число»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81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5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учаи вычит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е текстовых задач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арифметическим способом с опорой на краткую запис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 схему. Приём вычи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по частям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1"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решать текстовы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чи арифметическ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о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 слова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учаи вычит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],18-[]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аблица сложения одн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начных чисел. Разряды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вузначных чисел. Приём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читания числа по частям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звания и посл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овательность чисел от 0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о 20; названия и обозн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чение действий сложе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 вычитания; таблицу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ебусы. Иг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 «Найди лишнюю фигуру». Ломана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0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  <w:t>27</w:t>
      </w:r>
    </w:p>
    <w:tbl>
      <w:tblPr>
        <w:tblW w:w="139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266"/>
        <w:gridCol w:w="432"/>
        <w:gridCol w:w="984"/>
        <w:gridCol w:w="2822"/>
        <w:gridCol w:w="2683"/>
        <w:gridCol w:w="1267"/>
        <w:gridCol w:w="1430"/>
        <w:gridCol w:w="710"/>
        <w:gridCol w:w="754"/>
      </w:tblGrid>
      <w:tr>
        <w:trPr>
          <w:trHeight w:val="1493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 –11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134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крепление знани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 теме «Табличное сложение и вычит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чисел»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е текстовых задач арифметическим способом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 опорой на краткую запис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 схему. Приём вычи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по частям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139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жения чисел в пред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лах 10 и соответствую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щие случаи вычита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9" w:right="149" w:firstLine="19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34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Контрольная работа по теме «Таблично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жение и вычит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чисел»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01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  <w:softHyphen/>
              <w:t xml:space="preserve">троль и учет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наний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83"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аблица сложения одн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начных чисел. Разря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значных чисе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2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меть считать предметы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в пределах 20; читать, записывать и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в пределах 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34" w:firstLine="1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нтроль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5 мин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158"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-12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134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Закрепление знани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 теме «Табличное сложение и вычит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чисел»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8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е текстовых задач арифметическим способом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 опорой на краткую запис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 схему. Приём вычи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 по частям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right="139" w:firstLine="5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жения чисел в преде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лах 10 и соответствую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щие случаи вычита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9" w:right="149" w:firstLine="19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5" w:right="134" w:hanging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7" w:hRule="exact"/>
        </w:trPr>
        <w:tc>
          <w:tcPr>
            <w:tcW w:w="139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)</w:t>
            </w:r>
          </w:p>
        </w:tc>
      </w:tr>
      <w:tr>
        <w:trPr>
          <w:trHeight w:val="119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-12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15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акрепление и обоб</w:t>
              <w:softHyphen/>
              <w:t>щение знаний по т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е «Табличное сл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жение и вычитание»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орев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ование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4"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аблица сложения одн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начных чисел и соответст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вующие случаи вычитания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Установление зависим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 величинами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шение текстовых задач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арифметическим способом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3" w:firstLine="14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меть читать, записы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ать и сравнивать числа в пределах 20; находить значение числового вы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ражения в 1-2 действия в пределах 10 (без скобок); решать задачи в одн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ействие, раскрывающи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нкретный смысл дейст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ий сложения и вычит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ия, а также задачи н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хождение числа, кот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рое на несколько единиц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больше (или меньш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о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4" w:hanging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ндиви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й опрос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</w:t>
              <w:softHyphen/>
              <w:t>тельные рам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-129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2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62" w:hanging="0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62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" w:hanging="1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Равенство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равен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7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3" w:hanging="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утешествие по таб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лице «Сложение и вычитание в преде</w:t>
              <w:softHyphen/>
              <w:t>лах первого десятка»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  <w:softHyphen/>
              <w:t>троль</w:t>
              <w:softHyphen/>
              <w:t>ный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168" w:hanging="0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168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6" w:hanging="5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Темат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шиф</w:t>
              <w:softHyphen/>
              <w:t>руй»-задача на смекалк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9" w:firstLine="1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Закрепление по тем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«Геометрические ф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ры. Измерение длины»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3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мб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4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спознавание геометрич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ких фигур. Установление зависимости между ве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нам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" w:firstLine="5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меть распознавать ге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етрические фигуры, из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бражать их на бумаге, разлинованной в клетк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73" w:hanging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Зада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калк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440" w:right="1441" w:gutter="0" w:header="0" w:top="11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1" w:before="0" w:after="12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footerReference w:type="default" r:id="rId8"/>
      <w:type w:val="nextPage"/>
      <w:pgSz w:orient="landscape" w:w="16838" w:h="11906"/>
      <w:pgMar w:left="1440" w:right="1465" w:gutter="0" w:header="0" w:top="1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6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6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68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68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8:25:00Z</dcterms:created>
  <dc:creator>****</dc:creator>
  <dc:description/>
  <cp:keywords/>
  <dc:language>en-US</dc:language>
  <cp:lastModifiedBy>Admin</cp:lastModifiedBy>
  <dcterms:modified xsi:type="dcterms:W3CDTF">2009-04-06T14:51:00Z</dcterms:modified>
  <cp:revision>11</cp:revision>
  <dc:subject/>
  <dc:title/>
</cp:coreProperties>
</file>